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128"/>
        <w:gridCol w:w="639"/>
        <w:gridCol w:w="753"/>
        <w:gridCol w:w="876"/>
        <w:gridCol w:w="708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E.E.F.  PEDRO COMAS  (Lote 4584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é Escolar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HA: 01 –TARDE       LOCADO (X)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s: Dias: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-  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e  + 3 dias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09 lugares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Praça General Osório, Rua dos Andradas, BR 158, Estrada Robledo Braz, Cerro da Cruz,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97,58 km 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19.516 km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1/02/2022 à 16/12/202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s: Saída: 10:30 - 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6:3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 de Aula: Tarde: 12:30 ás 16: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4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44,40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53,18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OBS: Transporte sai da Cidade, levando o Professor (a) Pré Escolar Municipal.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907" w:right="9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eastAsia="Times New Roman"/>
      <w:b/>
      <w:sz w:val="28"/>
    </w:rPr>
  </w:style>
  <w:style w:type="character" w:styleId="Ttulo4Char">
    <w:name w:val="Título 4 Char"/>
    <w:basedOn w:val="Fontepargpadro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2-01-13T10:54:00Z</cp:lastPrinted>
  <dcterms:modified xsi:type="dcterms:W3CDTF">2022-01-13T14:00:00Z</dcterms:modified>
  <cp:revision>59</cp:revision>
  <dc:subject/>
  <dc:title>ÍTEM</dc:title>
</cp:coreProperties>
</file>